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17163957"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06999144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51210488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88633565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51938489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780151238"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